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Year 1 Survey Data (BHS, 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2922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519"/>
        <w:gridCol w:w="4577"/>
        <w:gridCol w:w="1374"/>
        <w:gridCol w:w="3755"/>
        <w:gridCol w:w="697"/>
      </w:tblGrid>
      <w:tr>
        <w:trPr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BHS Survey</w:t>
              <w:br/>
              <w:t>(n= 12,610)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subj_idC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rticipant identifier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8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5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_ar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ization arm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ndard of Care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2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iew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current survey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ardone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 year at this visi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56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at_interview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ge (in years)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5ca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categor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-4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-5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-64 year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ngth_residenc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2. How long lived in community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 months to 12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to 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8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manent_resid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3. In past 12 mos, spent 14+ nights per month in community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9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nd_residenc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4. Intend to move out of community in next 12 mos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2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_awa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 away in past 12 month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8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1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2 wee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weeks to &lt;1 month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3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-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6 month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_postland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6. If away, where were you staying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 pos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/land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commun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6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8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engagem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w active are you in community activities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ac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what ac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active at al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0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ote_engagem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you vote in the last local government election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0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lve_engagem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 adults work together to solve neighborhood problems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3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housing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housing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2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maleri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malaria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2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road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road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7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school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school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6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sew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sew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unemploym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unemploymen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8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7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wat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wat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1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1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alcohol_drug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alcohol/drug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crim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crim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electricit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electric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develo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no developmen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gov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local gov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healthca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healthcar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youth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yout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teenpreg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teen pregnanc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neighbo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neighbor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environm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environment/lan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b_povert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hood problem: pover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n_nam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 religious affilia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affili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ostol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ecos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C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hol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ptis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angelic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glica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ican Indigeno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thodis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ehovas Witnes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ventis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slam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uthera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dhism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nduism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_affil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religious affilia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filiated with relig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6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religious affili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_theogr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eological grouping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ican Independ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5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religio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acos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hol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all denomination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astern church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alak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ngwat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swapo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ngwaket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gat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wen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hurutsh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birw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galagad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let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ye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hambukushu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sarw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herer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rolo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zezur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awan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lokw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sobe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debele    Motebele    Bandebele    Motswap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soth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Xho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e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ite Africa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dian Africa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_statu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ngle/never marri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ri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idow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vorced/separa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_wive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7. Women: # of wives your husband has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usband_wive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8. Men: # of wives you have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_alon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alon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5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famil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famil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4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partn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partner/spo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sibling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ibling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6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oth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omeone el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ducati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st education level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form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u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r than senior seconda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_statu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looking for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6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not looking for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hly_incom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hly income in past mont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inc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0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1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4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-9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0-4999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0-10000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10000 pu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ob_descripti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type of work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er (own lan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 work (employers lan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estic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r/hotel/guest house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shing or mini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hop worker or in sal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uck or taxi dri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ctory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 guar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lice or soldi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lerical or offic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ac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care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2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uninfec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9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infec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tim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status with timing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9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previously diagnos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newly discover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ed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2. Ever tested for HIV befor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3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record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4. Record of last test availabl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4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iv_resul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5. Verbal report of last resul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when_hivtes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3. When last time test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1 month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-12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gt;12 months ag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 tes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4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HIV test resul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1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pos_doctyp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Result Doc. Q3. Type of documen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b result form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T Prescrip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 of CD4 cou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MTCT Prescrip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num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previous HIV tests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local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tion of most recent HIV tes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care facility (not antenata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9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 VCT cent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tenatal care facil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bile tent of vehicl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reas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for most recent HIV tes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orried about having HIV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doctor/nur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ochure/fli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someone tru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pill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Tested: Q6. Heard about treatment for HIV with pills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s_hiv_tes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Tested Q7. Believe that ARVs can help HIV+ people live longer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untested_reas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 test in past 12 month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believe at ri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resul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wor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famil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/friends or partner discourag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ware of HIV+ status or recently te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others opin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49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_load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 load resul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d4_value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int-of-care CD4 resul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atus_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R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 ARV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na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default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duration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on ARVs at household visi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ical_care_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3. Ever receive HIV medical car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_medical_ca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4. Reason not received medical car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sick or unaware needed ca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 CD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iting for results or clinic respon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at clin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nial of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ation cos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st_hivcare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-related care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west_cd4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Med. Care Q4. Lowest CD4 ever measur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-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-1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3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0-4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 or mo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recommended_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6. Ever been recommended ARVs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7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taken_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7. Ever taken ARVs for HIV infection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y_no_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8. Reason never took ARVs \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 CD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feel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iting for results or no resul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work or famil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or becoming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nt someone to go with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ation cos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2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_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1. Currently taking AR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evidenc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2. Evidence participant on ARV therapy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ART stop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3. Reason stopped ARV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st was an issu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feel they were helpi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ard due to work responsibiliti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tor or nurse at clinic told me to stop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s made me feel bad or sic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 or friends advised against taki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s afraid of someone (friends/family) seeing me at the HIV clinic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da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5. In last 4 days # days missed all dos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da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wo day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our day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wk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6. Rate ability to take all ARV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poo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o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i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o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goo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2. Are you circumcised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circumcision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a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when circumci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ant (&lt;=1 year old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-15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 years or old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4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locati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7. Where circumci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clinic or hospit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ditional location (Bogerwa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practitio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utreach site (mobile or temporary center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reas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9. Main reason circumci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ent HIV/AID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sonal preferenc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ltural tradition and/or relig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roved hygie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family, friends, and/or commun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sexual partner(s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medical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hygien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Hygiene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5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HIV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cancer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cancer benefi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sti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STI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other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Other benefit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reas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t circumci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p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 offer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enough time or mone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 not want/not ready/not interest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death or complication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or cultural belief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 healing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ready HIV 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o old/too young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es not believe benefici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aware of where to ge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wait to work or be ac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reason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nge in how penis loo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have information on benefi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change in feel of sex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pproval of family/friends/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physical chang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nge in how penis feel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nds to ha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wait for sex/masturba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elieves born circumcise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sexually ac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hygien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Hygiene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HIV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9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0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canc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cancer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sti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STI benef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6. Would consider circumcision in futur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8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_reas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7. Reason for increased willingnes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benefit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re was no or minimal pain with circumc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risk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circumcision could be done close to my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I received time off work to recover from circumc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sexual partner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one or both of my parents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friends encourage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 kgosi recommended circumcision for all me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7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services_fre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8. Aware circumcision services are fre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4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aware_fre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9. Where learn services are fre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worker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di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levis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rd it at a community ev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 told 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heard it at the kgotl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read it in the newspap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read a brochure delivered to my ho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gosi told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8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sex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 initiated sex (in lifetime)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lifetime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tal number of sexual partners in lifetime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sexual partners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4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4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 or more partne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sexually active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3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outside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 outside enrollment community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7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first_sex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at first sexual encounter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lastsex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 use during most recent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4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_lastsex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 use during most recent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ther of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self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th of 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change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actional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7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_sex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me age categor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72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 was old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 was young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onsistent condom 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cy_12m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mulative concurrency in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 or no concurrenc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5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t partners in past yea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in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in enrollment community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6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0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out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outside enrollment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8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pect to have sex agai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relationshi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type of relationship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ercial sex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a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most recent partn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= 18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-2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-3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0-4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5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gt;= 60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disclose_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have disclosed your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0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goods_exchan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changed goods or servic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8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freq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sex in last 3 mos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hivstatu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's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2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on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taking ARV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2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dom_freq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condom 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had concurrent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second partner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4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in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within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0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out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outside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7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pect to have sex agai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relationshi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type of relationship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ercial sex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0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a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second most recent partn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= 18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-2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-3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0-4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5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gt;= 60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3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disclose_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have disclosed your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goods_exchan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changed goods or servic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0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freq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sex in last 3 mos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hivstatu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's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0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on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taking ARV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dom_freq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condom 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2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had concurrent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67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third partner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9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in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within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outside_com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outside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pect to have sex agai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relationshi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type of relationship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ercial sex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5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a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third most recent partn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= 18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-2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-3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0-4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59 year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9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disclose_hi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have disclosed your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goods_exchang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changed goods or servic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freq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sex in last 3 mos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hivstatu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's HIV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4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onarv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taking ARV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dom_freq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condom 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curre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had concurrent sex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2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_children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2. How many children given birth to?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4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nopaus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4. Have you reached menopaus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9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1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consis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consistent condom us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9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6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inconsis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consistent condom 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diaphrag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diaphragm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iud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U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injec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jectable contraceptiv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7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oral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ral contraceptiv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rhythm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rhythm or menstrual cycle timing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withdrawal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withdrawal metho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8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abstai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abstai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sterilizatio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steriliza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oth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ther metho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ly_pregnan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6. Currently pregnant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5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7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c_last_pregnanc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5. Receive antenatal care during last pregnanc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3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last_pregnancy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6. Tested for HIV during last pregnanc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4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_children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 preg. Q2. Do you want more children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9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1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32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lasty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past yea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mi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myocardial infarction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6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failu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ongestive cardiac failure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strok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stroke, ev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_typ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cancer diagnosi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rvical 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osi's sarcoma (KS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east 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8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_typ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TB diagnosi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lmonary tuberculo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rapulmonary (outside the lungs) tuberculo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 lasting &gt;2 week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fever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fever in last 2 week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lymphnode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urrently enlarged lymph nod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1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blood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ed up blood in last 2 week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10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nightswea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night sweats in last 2 week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9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weightlo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unexplained weight loss in last mont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9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e Use Q2. How often used alcohol in past 12 month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5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ce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en once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to 3 times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3 times a week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ok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e Use Q3. Do you currently smoke tobacco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89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8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ticipate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- Q2. Hesitant to test for fear of others reac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1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2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shame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- Q3. Would be ashamed if family member had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4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liva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- Q4. Fear I could contract HIV from saliva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9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acher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- Q5. Teacher with HIV should continue to teac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ildren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- Q6. Children with HIV should be able to attend school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7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4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_community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2. People hesitant to test for fear of others reac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7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2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sip_community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3. People talk badly about those with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8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pect_community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4. People with HIV lose respec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0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6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verbal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5. People with HIV are verbally haras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physical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6. People with HIV are physically assault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7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family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7. People with HIV are more accepted now with treatmen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0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Op. Q8. People with HIV are less able to themselves financiall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7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2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nalize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2. I think less of myself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hamed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3. I have felt ashamed about having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4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4. I fear friends would lose respect if disclose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5. I fear family would exclude me if I disclose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4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talk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6. People have talked badly about m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respect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7. I have lost respect/standing in the commun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7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acted_job_stigma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igma HIV+ Q8. I have lost a job because of having HIV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5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_ca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3. In past year, where most ofter receive medical care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blic or government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20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health facilit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ditional    faith    or religious healer/docto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harmac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 health work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7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rivat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rivate facil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89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ublic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ublic/government facilit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7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86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traditional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traditional/faith heal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7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83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communityhealth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community health worker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59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_acce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7. If I need medical care, I can see the appropriate professional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ergency_acce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8. It is hard for me to get medical care in an emergency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2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33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7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6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pensive_acce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9. I go without medical care because it's expensive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3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1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venient_acce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0. Places where I get care are conveniently locat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93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2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enever_acces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1. I am able to get medical care whenever I need i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6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5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9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18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l_hiv_car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2. Would you come to get HIV care in a local clinic?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7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53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8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idence_cohor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incidence analysi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55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seroconver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idence endpoint: seroconverted by study comple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40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5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persontime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idence endpoint: Crude person time (days) at risk (midpoint for seroconverters)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55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_baseline_20sampl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included in coverage analys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98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tc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HIV-tested or diagnosed HIV+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9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70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ivpos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knowledge of HIV+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onart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on ARVs among all HIV+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vlsup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virally suppressed on ARVs among all HIV+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c_cohort_20samp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circumcision analysi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,99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mc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male circumcis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0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5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first_90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 90: knowledge of HIV+ statu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9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1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second_90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90: on ART among known HIV-positives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61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third_90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90: virally suppressed among those on ART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,00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overall_90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 90: known HIV+, on ART, virally suppressed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517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,025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death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: participant died by study completion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ath_primary_caus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 cause of deat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know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um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diovascular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uberculo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neumon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nal Or Liver Failu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icide (Trauma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diac Failure (Cardiovascular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ad Traffic Accident (Trauma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ps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Encephalopathy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sthm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 (Likely Lung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 Of Larynx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diac Failure    Likely (Cardiovascular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ryptococcal Meningit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seminated Tb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stroenteritis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kely Tb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cp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neumocystis Pneumon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lmonary Edem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lmonary Tb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Questionmark Congestive Heart Failure/Ai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nal Failu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ke (Cardiovascular)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spected Strok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terine Ruptur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Medical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Infectio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ath_group_cause</w:t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rouped cause of death</w:t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Non-Infectious Cau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Infectious Cause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uma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known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,480</w:t>
            </w:r>
          </w:p>
        </w:tc>
      </w:tr>
      <w:tr>
        <w:trPr>
          <w:cantSplit w:val="true"/>
        </w:trPr>
        <w:tc>
          <w:tcPr>
            <w:tcW w:w="2519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ath_days</w:t>
            </w:r>
          </w:p>
        </w:tc>
        <w:tc>
          <w:tcPr>
            <w:tcW w:w="4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death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5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